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ginner Rubric (for use with all beginner and intermediate categories)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02"/>
        <w:gridCol w:w="2003"/>
        <w:gridCol w:w="2002"/>
        <w:gridCol w:w="2003"/>
        <w:gridCol w:w="1125"/>
        <w:gridCol w:w="1125"/>
        <w:gridCol w:w="990"/>
      </w:tblGrid>
      <w:tr>
        <w:trPr>
          <w:trHeight w:val="54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#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#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tal</w:t>
            </w:r>
          </w:p>
        </w:tc>
      </w:tr>
      <w:tr>
        <w:trPr>
          <w:trHeight w:val="163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ASK COMPLETIO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nimal completion of the task and/or frequently inappropriate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tial completion of the task; mostly appropriate yet underdeveloped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letion of the task; appropriate and adequately developed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perior completion of the task; appropriate and with elaboration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4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BILIT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arely comprehensible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stly comprehensible; requiring interpretations on the part of the listener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ble; requiring some interpretation on the part of the listener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adily comprehensible; requiring little or no interpretation on the part of the listener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LUENC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ech halting and uneven with long pauses and/or incomplete thought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ech choppy and/or slow with frequent pauses; few or no incomplete thoughts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 hesitation but manages to continue and complete thought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ech continuous and controlled with few pauses or stumbling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NUNCIATIO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equently interferes with communication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casionally interferes with communication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oes not interfere with communication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hances communication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adequate and/or inaccurate use of vocabulary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what inadequate and/or inaccurate use of vocabulary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equate and accurate use of vocabulary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ich and controlled use of vocabulary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NGUAGE CONTRO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adequate and/or inaccurate use of basic language structure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erging use of basic language structures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erging control of basic language structure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rol of basic language structures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1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EAM TOTAL SCO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4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dvanced Rubric (for use with all Advanced, Heritage and Extension categorie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TUDENT</w:t>
      </w:r>
    </w:p>
    <w:tbl>
      <w:tblPr>
        <w:tblW w:w="13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275"/>
        <w:gridCol w:w="2276"/>
        <w:gridCol w:w="2275"/>
        <w:gridCol w:w="2276"/>
        <w:gridCol w:w="631"/>
        <w:gridCol w:w="541"/>
        <w:gridCol w:w="991"/>
      </w:tblGrid>
      <w:tr>
        <w:trPr>
          <w:trHeight w:val="69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#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#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tal</w:t>
            </w:r>
          </w:p>
        </w:tc>
      </w:tr>
      <w:tr>
        <w:trPr>
          <w:trHeight w:val="2092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ASK COMPLETIO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inimal completion of the task; frequently underdeveloped &amp;/or repetitiv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rtial completion of the task; content somewhat adequate and mostly appropriate; basic ideas expressed w/ little elaboration or detail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pletion of the task; content appropriate and adequately developed w/ some elaboration or detail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uperior completion of the task; content rich w/ elaboration and detail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9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REHENSIBILITY &amp; PRONUNCIATIO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ent barely comprehensible, requires frequent interpretation and may interfere with communication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ent mostly comprehensible; requiring interpretation on the part of the listener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ent comprehensible; requiring some interpretation on the part of the listener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ent readily comprehensible; requiring little or no interpretation on the part of the listener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LUENC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eech halting and uneven with long pauses or incomplete thoughts; little sustained speech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eech choppy and/or slow with frequent pauses; few or no incomplete thoughts, some sustained speech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eech sustained most of the tie; some hesitation but manages to continue and complete thoughts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eech sustained and controlled with few pauses or stumbling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CABULAR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adequate and/or inaccurate use of vocabulary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imited range, with some inadequate and/or inaccurate use of vocabulary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dequate range with few idiomatic expressions, use is generally appropriate and accurate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Rich and controlled use of vocabulary with use of idiomatic expressions; use is accurate and appropriate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NGUAGE CONTRO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merging use of basic language structures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merging control of basic language structure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rol of basic language structures with occasional use of advanced structures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rol of basic structures with use of advanced structures that may or may not be fully controlled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8" w:hRule="atLeast"/>
        </w:trPr>
        <w:tc>
          <w:tcPr>
            <w:tcW w:w="1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TEAM TOTAL SCOR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9:00Z</dcterms:created>
  <dc:creator>Englewood Schools</dc:creator>
  <dc:description/>
  <dc:language>en-US</dc:language>
  <cp:lastModifiedBy>Toni Theisen</cp:lastModifiedBy>
  <dcterms:modified xsi:type="dcterms:W3CDTF">2009-10-11T20:19:00Z</dcterms:modified>
  <cp:revision>2</cp:revision>
  <dc:subject/>
  <dc:title>Beginner Rubric (for use with all beginner and intermediate categories)</dc:title>
</cp:coreProperties>
</file>